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Faculty of Medical Sciences Kragujevac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ntegrated academic studies of medicin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RSE</w:t>
      </w:r>
      <w:r>
        <w:rPr>
          <w:rFonts w:cs="Times New Roman" w:ascii="Times New Roman" w:hAnsi="Times New Roman"/>
          <w:sz w:val="24"/>
          <w:szCs w:val="24"/>
          <w:lang w:val="sr-CS"/>
        </w:rPr>
        <w:t>: SPORTS MEDICIN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week of classes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BODY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ADAPTATION TO TRAINING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"BANK" </w:t>
      </w:r>
      <w:r>
        <w:rPr>
          <w:rFonts w:cs="Times New Roman" w:ascii="Times New Roman" w:hAnsi="Times New Roman"/>
          <w:bCs/>
          <w:sz w:val="24"/>
          <w:szCs w:val="24"/>
        </w:rPr>
        <w:t xml:space="preserve">OF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QUESTIONS:</w:t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. Definition and principles of training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. Characteristics of aerobic training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. Aerobic training of low intensit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4. High-intensity aerobic training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5. Recovery training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6. Positive adaptations to aerobic training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7. Characteristics of anaerobic training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8. Adaptation of the muscular system to training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9. Nervous adaptation to training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0. Metabolic adaptation to training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1. Neuroendocrine adaptation to training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2. Cardiovascular adaptation to training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2:24:00Z</dcterms:created>
  <dc:creator>Windows User</dc:creator>
  <dc:description/>
  <cp:keywords/>
  <dc:language>en-US</dc:language>
  <cp:lastModifiedBy>x</cp:lastModifiedBy>
  <dcterms:modified xsi:type="dcterms:W3CDTF">2024-02-28T20:04:00Z</dcterms:modified>
  <cp:revision>8</cp:revision>
  <dc:subject/>
  <dc:title/>
</cp:coreProperties>
</file>